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rPr/>
      </w:pPr>
      <w:r>
        <w:rPr>
          <w:rStyle w:val="FontStyle99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Style w:val="FontStyle99"/>
          <w:b w:val="false"/>
          <w:sz w:val="24"/>
          <w:szCs w:val="24"/>
        </w:rPr>
        <w:t>Утверждено</w:t>
      </w:r>
    </w:p>
    <w:p>
      <w:pPr>
        <w:pStyle w:val="Style81"/>
        <w:widowControl/>
        <w:rPr>
          <w:rStyle w:val="FontStyle99"/>
          <w:b w:val="false"/>
          <w:b w:val="false"/>
          <w:sz w:val="24"/>
          <w:szCs w:val="24"/>
        </w:rPr>
      </w:pPr>
      <w:r>
        <w:rPr>
          <w:rStyle w:val="FontStyle99"/>
          <w:b w:val="false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Style w:val="FontStyle99"/>
          <w:b w:val="false"/>
          <w:sz w:val="24"/>
          <w:szCs w:val="24"/>
        </w:rPr>
        <w:t xml:space="preserve">Распоряжением Администрации города </w:t>
      </w:r>
    </w:p>
    <w:p>
      <w:pPr>
        <w:pStyle w:val="Style81"/>
        <w:widowControl/>
        <w:rPr/>
      </w:pPr>
      <w:r>
        <w:rPr>
          <w:rStyle w:val="FontStyle99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Style w:val="FontStyle99"/>
          <w:b w:val="false"/>
          <w:sz w:val="24"/>
          <w:szCs w:val="24"/>
        </w:rPr>
        <w:t xml:space="preserve">Льгова Курской области от 19.09.2022г.  № 446-р                                                </w:t>
      </w:r>
    </w:p>
    <w:p>
      <w:pPr>
        <w:pStyle w:val="Style81"/>
        <w:widowControl/>
        <w:rPr>
          <w:rStyle w:val="FontStyle9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rPr>
          <w:rStyle w:val="FontStyle99"/>
          <w:b w:val="false"/>
          <w:b w:val="false"/>
          <w:sz w:val="24"/>
          <w:szCs w:val="24"/>
        </w:rPr>
      </w:pPr>
      <w:r>
        <w:rPr/>
      </w:r>
    </w:p>
    <w:p>
      <w:pPr>
        <w:pStyle w:val="Style81"/>
        <w:widowControl/>
        <w:rPr/>
      </w:pPr>
      <w:r>
        <w:rPr>
          <w:rStyle w:val="FontStyle99"/>
          <w:color w:val="000000"/>
          <w:sz w:val="28"/>
          <w:szCs w:val="28"/>
        </w:rPr>
        <w:t xml:space="preserve">Выполнение мероприятий Стратегии социально-экономического развития муниципального образования «Город Льгов» Курской области за 2021 год </w:t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>
          <w:rStyle w:val="FontStyle99"/>
          <w:color w:val="000000"/>
          <w:sz w:val="28"/>
          <w:szCs w:val="28"/>
        </w:rPr>
        <w:t>Первое стратегическое направление - «Устойчивое развитие экономического потенциала муниципального образования»</w:t>
      </w:r>
    </w:p>
    <w:p>
      <w:pPr>
        <w:pStyle w:val="Style81"/>
        <w:widowControl/>
        <w:rPr>
          <w:rStyle w:val="FontStyle99"/>
          <w:color w:val="000000"/>
          <w:sz w:val="28"/>
          <w:szCs w:val="28"/>
        </w:rPr>
      </w:pPr>
      <w:r>
        <w:rPr/>
      </w:r>
    </w:p>
    <w:tbl>
      <w:tblPr>
        <w:tblW w:w="15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78"/>
        <w:gridCol w:w="1850"/>
        <w:gridCol w:w="4334"/>
        <w:gridCol w:w="308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Наименование комплекса мероприятий для реализации задач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Мероприятия на долгосрочную и среднесрочную перспектив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рок реализа</w:t>
              <w:softHyphen/>
              <w:t>ции мероприя</w:t>
              <w:softHyphen/>
              <w:t>тий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Информация о выполнении мероприят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Ответственные от органов местного самоуправления</w:t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92"/>
                <w:color w:val="000000"/>
                <w:sz w:val="26"/>
                <w:szCs w:val="26"/>
              </w:rPr>
              <w:t>Задача 1.1. Создание благоприятного хозяйственного и инвестиционного климата для развития промышленных предприятий, малого бизнеса</w:t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Создание условий для стабильного развития бизнеса на территории города и увеличение на этой основе доходной части бюдже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Укрепление деловых связей с организациями, способствующими развитию базовых отраслей экономики (ассоциация «Совет муниципальных образований области», торгово-промышленная палата, союз предпринимателей и другие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b w:val="false"/>
                <w:color w:val="000000"/>
                <w:sz w:val="24"/>
                <w:szCs w:val="24"/>
              </w:rPr>
              <w:t>2016-2030г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На постоянной основе происходит взаимодействие с ассоциацией </w:t>
            </w:r>
            <w:r>
              <w:rPr>
                <w:rStyle w:val="FontStyle101"/>
                <w:b/>
                <w:i/>
                <w:color w:val="000000"/>
                <w:sz w:val="24"/>
                <w:szCs w:val="24"/>
              </w:rPr>
              <w:t xml:space="preserve">«Совет муниципальных образований Курской области», торгово-промышленной палатой Курской области, </w:t>
            </w:r>
            <w:r>
              <w:rPr>
                <w:b w:val="false"/>
                <w:i w:val="false"/>
                <w:sz w:val="24"/>
                <w:szCs w:val="24"/>
              </w:rPr>
              <w:t>ОАО «Агентство по привлечению инвестиций  Курской области», Уполномоченным по защите прав предпринимателей Курской области по вопросам развития экономики и инвестиционной привлек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rFonts w:cs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Отдел экономики, муниципальных закупок, потребительского рынка, предпринимательства и транспорта; </w:t>
            </w:r>
          </w:p>
          <w:p>
            <w:pPr>
              <w:pStyle w:val="Style4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архитектуры и</w:t>
            </w:r>
          </w:p>
          <w:p>
            <w:pPr>
              <w:pStyle w:val="Normal"/>
              <w:spacing w:lineRule="auto" w:line="240" w:before="0" w:after="0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градострои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консультант  по вопросам управления имуществом; консультант по вопросам земельных правоотношений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Изучение материалов работы  муниципальных образований с высоким уровнем социально-экономического развити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Изучаются материалы работы  муниципальных образований с высоким уровнем социально-экономического развития с целью применения положительного опыта работы на территории муниципального своего образования.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Участие в конференциях, семинарах по вопросам повышения инвестиционной привлекательности территорий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принимаем участие в семинарах, конференциях </w:t>
            </w:r>
            <w:r>
              <w:rPr>
                <w:rStyle w:val="FontStyle101"/>
                <w:color w:val="000000"/>
                <w:sz w:val="24"/>
                <w:szCs w:val="24"/>
              </w:rPr>
              <w:t>по вопросам повышения инвестиционной привлекательности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Создание организационных и нормативно-правовых условий для развития муниципального образовани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улучшения инвестиционного климата и взаимодействия с инвесторами Администрацией города Льгова принимаются решения, позволяющие создавать в инвестиционной сфере благоприятные  условия для ведения бизнеса. </w:t>
            </w:r>
            <w:r>
              <w:rPr>
                <w:rStyle w:val="FontStyle18"/>
                <w:color w:val="000000"/>
                <w:sz w:val="24"/>
                <w:szCs w:val="24"/>
              </w:rPr>
              <w:t>Создан Совет</w:t>
            </w:r>
            <w:r>
              <w:rPr>
                <w:rStyle w:val="S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8"/>
                <w:color w:val="000000"/>
                <w:sz w:val="24"/>
                <w:szCs w:val="24"/>
              </w:rPr>
              <w:t>по  улуч</w:t>
              <w:softHyphen/>
              <w:t>шению инвестиционного климата и взаимодействию с инвесторами.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Разработка   нормативно-правовой   базы   для   обеспечения инвестиционной привлекательности города и поддержание ее в актуальном состоянии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639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Сайте Администрации города Льгова Курской области размещены нормативные правовые акты по инвестиционной деятельности (Инвестиционная декларация, Положение   о муниципальной поддержке  субъектов инвестиционной деятельности на территории   муниципального образования, Регламент  сопровождения инвестиционных проектов по принципу «одного окна»), </w:t>
            </w:r>
            <w:r>
              <w:rPr>
                <w:b/>
              </w:rPr>
              <w:t xml:space="preserve">  </w:t>
            </w:r>
            <w:r>
              <w:rPr/>
              <w:t xml:space="preserve">Инвестиционный паспорт муниципального образования и показатели деятельности, контактные данные по работе с инвесторами. 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auto" w:line="276"/>
              <w:jc w:val="left"/>
              <w:rPr>
                <w:rStyle w:val="FontStyle93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Выделение площадок под строительство новых производств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9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Администрации города Льгова Курской области в разделе «Инвестиционный потенциал» , сайте Администрации Курской обрасти в разделе «Экономика» - «Инвестиционный потенциал» - «Инвестиционные площадки»  размещ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естр земельных участков, предлагаемых инвесторам для создания промышленных предприятий.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spacing w:lineRule="auto" w:line="240"/>
              <w:jc w:val="left"/>
              <w:rPr>
                <w:rStyle w:val="FontStyle93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72"/>
              <w:widowControl/>
              <w:spacing w:lineRule="auto" w:line="240"/>
              <w:jc w:val="left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jc w:val="left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jc w:val="left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jc w:val="left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оздание условий по</w:t>
            </w:r>
          </w:p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информационному продвижению товаров, работ,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предприятий, расположенных на территории горо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ind w:left="5" w:righ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Представление   муниципальной   инвестиционной   политики   и размещение Стратегии развития муниципального образования в сети Интернет и СМ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/>
              <w:t>2016-2030г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е Администрации города Льгова Курской обла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 деятельности в области экономики и развития муниципального образования, Стратегия социально-экономического развития муниципального образования до 2030 года, в которой отражены вопросы инвестиционной политики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экономики, муниципальных закупок, потребительского рынка, предпринимательства и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Создание и размещение в сети Интернет информационно-географической карты муниципального образования и поддержание её в актуальном состоянии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и Правила землепользования размещены на официальном сайте муниципального образования «Город Льгов» в сети Интернет и находятся в актуальном состоянии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exact" w:line="317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архитектуры и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градостроительства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азмещение в СМИ местных нормативных актов по созданию инвестиционной среды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правовые акты печатаются в газете «Льговские новости» и размещаются на официальном сайте муниципального образования «Город Льгов» в сети Интернет.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экономики, муниципальных закупок, потребительского рынка, предпринимательства и транспорта, Управление делами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Участие в разработке областных законов, касающихся развития муниципальных образований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касающихся вопросов муниципальное образование принимает участие в разработке областных законов.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92"/>
                <w:color w:val="000000"/>
                <w:sz w:val="26"/>
                <w:szCs w:val="26"/>
              </w:rPr>
              <w:t>Задача 1.3. Развитие действующих и создание перспективных промышленных производств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Развитие действующих и создание новых производст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Модернизация и реконструкция основных производственных фондов действующих промышленных предприятий</w:t>
            </w:r>
          </w:p>
          <w:p>
            <w:pPr>
              <w:pStyle w:val="Style49"/>
              <w:widowControl/>
              <w:spacing w:lineRule="exact" w:line="322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2016-2030г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ми и учреждениями города Льгова Курской области экономику и социальную сферу в 2021г. привлечено инвестиций в основной капитал 329 млн. рублей.    Темп роста объема инвестиций в основной капитал в сопоставимых ценах  по крупным и средним предприятиям составил 176,3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 сумма объема инвестиций в основной капитал  2021г. сложилась по предприятиям следующих видов экономической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Государственное управление и обеспечение военной безопасности; социальное обеспечение» - 238,5 млн.руб. (основная доля – Администрация города Льгова Курской области – 231,2 млн.руб. из них 153,2 млн.руб. строительство детского сада №8 и 29,2 млн.руб. строительство многоквартирного дома по ул.Советская,14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Обеспечение электрической энергией, газом и паром, кондиционирование воздуха»- 20,3 млн.руб. (основная доля- ПАО «Россети» Центр-Курскэнерго» - 18,7 млн.руб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оизводство пищевых продуктов» - 19,2 млн.руб. (основная доля Курский филиал ТД «Агроинновация» СК Льговский – 18,8 млн.руб. приобретение насосов для производственного процесса, строительство резервуара для паточной емкости, объемом 3 тыс.куб.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Образование» - 22,4 млн.руб. (основная доля – ОКУ «Льговская коррекционная школа-интернат-  12,7 млн.руб. 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Деятельность в области здравоохранения и социальных услуг» - 14,8 млн.руб. (основная доля – ОБУЗ «Льговская ЦРБ» - 7 млн.руб. и ОКУ «Центр социальной помощи и детям»- 4,5 млн.руб. )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Отдел архитектуры и градостроитель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экономики, муниципальных закупок, потребительского рынка, предпринимательства и транспорта; хозяйствующие субъекты</w:t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1.4. Поддержка развития малого и среднего бизнеса</w:t>
            </w:r>
          </w:p>
        </w:tc>
      </w:tr>
      <w:tr>
        <w:trPr/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ind w:firstLine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казание информационной, консультационной, методической помощи субъектам малого и среднего предпринимательства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9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b w:val="false"/>
                <w:color w:val="000000"/>
                <w:sz w:val="24"/>
                <w:szCs w:val="24"/>
              </w:rPr>
              <w:t>2016-2030г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города Льгова субъектам малого и среднего предпринимательства оказываются консультационные услуги, ежегодно проводятся встречи с приглашением представителей Комитета потребительского рынка и лицензирования Курской области, Прокуратуры, Пенсионного фонда, Роспотребнадзора, налоговой инспекции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Отдел экономики, муниципальных закупок, потребительского рынка, предпринимательства и транспорта; </w:t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консультант по вопросам управления имуществом; консультант по вопросам земельных правоотношений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Создание инфраструктуры поддержки малого и среднего бизнеса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Решением Льговского Городского Совета депутатов устанавливаются льготы по арендной плате за муниципальное имущество для субъектов малого и среднего предпринимательства, занимающихся социально-значимыми видами экономической  дея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льгот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мере 2% представлялась  ООО «Руслан» и ООО «Людмила» (предоставление услуг парикмахерскими и салонами красоты), аптека ИП Грызлова Т.Н. предоставлена льгота в размере 70%, ООО «Водоканал» (водоснабжение, водоотведение, организация сбора и утилизации отходов, деятельность по ликвидации загрязнений) предоставлена льгота в размере 85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консультант по вопросам управления имуществом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Участие в реализации мероприятий областной программы поддержки малого предпринимательства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ализации областной программы поддержки малого предпринимательства муниципальное образование не принимает участие, так как в муниципальной программе не заложено средств на финансирование мероприятий.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экономики, муниципальных закупок, потребительского рынка, предпринимательства и транспорта</w:t>
            </w:r>
          </w:p>
        </w:tc>
      </w:tr>
      <w:tr>
        <w:trPr/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униципальной целевой Программы развития малого и среднего предпринимательства.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е утверждена программа «Развитие малого и среднего предпринимательства в городе Льгове Курской области », в рамках которой субъектам малого и среднего предпринимательства оказываются консультационные услуги и методическая помощь.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rStyle w:val="FontStyle10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1.5. Развитие энергосистемы района для обеспечения устойчивого функционирования экономики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Повышение надежности функциониро</w:t>
              <w:softHyphen/>
              <w:t>вания предприятий города на основе развития тепло-</w:t>
            </w:r>
          </w:p>
          <w:p>
            <w:pPr>
              <w:pStyle w:val="Normal"/>
              <w:spacing w:lineRule="auto" w:line="240" w:before="0" w:after="200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электро- и газоснабжени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Реализация муниципальной целевой программы </w:t>
            </w:r>
            <w:r>
              <w:rPr/>
              <w:t xml:space="preserve">«Энергосбережение и повышение энергетической эффективности муниципального образования «Город Льгов»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93"/>
                <w:b w:val="false"/>
                <w:color w:val="000000"/>
                <w:sz w:val="24"/>
                <w:szCs w:val="24"/>
              </w:rPr>
              <w:t>2016-2030гг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за недостаточного объема финансовых ресурсов в бюджете муниципального образования «Город Льгов» Курской области в 2021году в рамках данной программы никаких мероприятий не выполнялось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ЖК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ind w:left="1642" w:hanging="0"/>
        <w:jc w:val="both"/>
        <w:rPr>
          <w:rStyle w:val="FontStyle99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ind w:left="1642" w:hanging="0"/>
        <w:jc w:val="both"/>
        <w:rPr/>
      </w:pPr>
      <w:r>
        <w:rPr>
          <w:rStyle w:val="FontStyle99"/>
          <w:color w:val="000000"/>
          <w:sz w:val="28"/>
          <w:szCs w:val="28"/>
        </w:rPr>
        <w:t>Второе стратегическое направление - «Создание условий для гармоничного развития</w:t>
      </w:r>
    </w:p>
    <w:p>
      <w:pPr>
        <w:pStyle w:val="Style81"/>
        <w:widowControl/>
        <w:spacing w:before="19" w:after="0"/>
        <w:ind w:right="10" w:hanging="0"/>
        <w:rPr/>
      </w:pPr>
      <w:r>
        <w:rPr>
          <w:rStyle w:val="FontStyle99"/>
          <w:color w:val="000000"/>
          <w:sz w:val="28"/>
          <w:szCs w:val="28"/>
        </w:rPr>
        <w:t>личности и общества»</w:t>
      </w:r>
    </w:p>
    <w:p>
      <w:pPr>
        <w:pStyle w:val="Style81"/>
        <w:widowControl/>
        <w:spacing w:before="19" w:after="0"/>
        <w:ind w:right="10" w:hanging="0"/>
        <w:rPr>
          <w:rStyle w:val="FontStyle99"/>
          <w:color w:val="000000"/>
          <w:sz w:val="28"/>
          <w:szCs w:val="28"/>
        </w:rPr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597"/>
        <w:gridCol w:w="2713"/>
        <w:gridCol w:w="3439"/>
        <w:gridCol w:w="2882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Наименование комплекса мероприятий для реализации задач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Мероприятия на долгосрочную и среднесрочную перспектив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рок реализа</w:t>
              <w:softHyphen/>
              <w:t>ции мероприя</w:t>
              <w:softHyphen/>
              <w:t>т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Информация о выполнении мероприят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2"/>
              <w:widowControl/>
              <w:spacing w:lineRule="exact" w:line="288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Ответственные от органов местного самоуправления</w:t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2.1. Улучшение демографической ситуации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оздание условий</w:t>
            </w:r>
          </w:p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для улучшения демографиче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ситуаци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оприятий областной программы улучшения демографической ситуации в Курской области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казом Президента от 7 мая 2012г. № 606 важным показателем стабильности являе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демографической ситу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Для решения этой задачи существенно расширились меры по поддержке семей, в которых рождается третий и последующий ребенок.</w:t>
            </w:r>
          </w:p>
          <w:tbl>
            <w:tblPr>
              <w:tblW w:w="32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3"/>
            </w:tblGrid>
            <w:tr>
              <w:trPr/>
              <w:tc>
                <w:tcPr>
                  <w:tcW w:w="322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рамках реализации Указов Президента Российской Федерации было принято  постановление Администрации Курской области от 22.10.2012г. № 925-па «Об утверждении правил назначения и выплаты ежемесячной денежной выплаты семьям при рождении третьего и каждого последующего ребенка». В 2021 году обратились и получают ежемесячные  выплаты 34 семьи в размере 10,1 тыс.руб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 основании  Приказа   № 889н от  29.12.2017г. «Об утверждении Порядка осуществления ежемесячных выплат в связи с рождением (усыновлением) первого ребенка». В 2021 году обратились и получают ежемесячные  выплаты 103 семьи в размере 10,1 тыс. руб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01.2022 года под опекой и попечительством на территории города Льгова состоит 43 ребенка, из них 12 детей находящиеся под социальной опекой.  31 ребенку назначены ежемесячные денежные выплаты опекунам в размере 10,6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31 декабря 2021 года находятся на учете 190 многодетных семей. В трудной жизненной ситуации находятся  91 семьи (226 детей), в социально опасном положении - на учете 16 семей, (28 детей). Совместно с другими органами системы профилактики специалистами отдела опеки и попечительства в 2021 году было посещено 160 неблагополучных семей из группы риска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>В 2021 году временно в приюте ОКУ «Льговский центр соцпомощи» по заявлению родителей проживали 20 несовершеннолетних, 10 из них были возвращены в родную семью, 10 детей в настоящее время находятся в прию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лучшения демографической ситуации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одятся следующие меропри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я детей сирот, детей опекаемых и находящихся в приемных семьях, их отдых и оздоров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я подростков в возрасте 14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илактические осмотры несовершеннолетни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изация лиц в возрасте 18 лет и старше выполн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инекологом проводятся беседы среди молодежи и подростков о здоровом образе жизни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социальной защиты населения, отдел опеки и попечительства администрации города Льгова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Участие в реализации мероприятий областной программы «Социальная поддержка и улучшение положения детей в Курской области»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firstLine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Социальная поддержка семей с детьми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социальной защиты населения администрации города Льгова, ОКУ «Центр социальных выплат»; консультант по вопросам земельных правоотношений;  отдел опеки и попеч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6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rFonts w:eastAsia="Courier New" w:cs="Courier New" w:ascii="Courier New" w:hAnsi="Courier New"/>
                      <w:color w:val="FF0000"/>
                      <w:sz w:val="26"/>
                      <w:szCs w:val="26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             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left="610" w:hanging="0"/>
              <w:jc w:val="both"/>
              <w:rPr/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2.2. Улучшение условий среды обитания населения с учетом приоритетного национального проекта «Доступное и комфортное жилье — гражданам России»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Развитие жилищного строительства и улучшение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условий проживания</w:t>
            </w:r>
          </w:p>
          <w:p>
            <w:pPr>
              <w:pStyle w:val="Normal"/>
              <w:rPr>
                <w:rStyle w:val="FontStyle10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ind w:firstLine="5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Создание условий для увеличения на территории города объемов вводимого индивидуального жилья в соответствии с областной целевой программой развития жилищного строительства на территории Курской области и обеспечения доступности приобретения и строительства жилья населением города (обеспечение земельными участками и коммуникациями).</w:t>
            </w:r>
          </w:p>
          <w:p>
            <w:pPr>
              <w:pStyle w:val="Style47"/>
              <w:spacing w:lineRule="auto" w:line="240"/>
              <w:ind w:firstLine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оприятий целевой программы «Обеспечение доступным и комфортным жильем, коммунальными услугами граждан в муниципальном образовании «Город Льгов» Курской области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г. введено  в эксплуатацию 9,3 тысяч квадратных метр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земельных  участков,  предоставленных для  жилищного строительства, индивидуального строительства и комплексного освоения в целях жилищного строительства в 2021году составила 2,88 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рамках выполнения федерального и регионального законодательства город поддерживает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ногодетные семьи путем выделения земельных участков под строительство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 </w:t>
            </w:r>
            <w:r>
              <w:rPr/>
              <w:t xml:space="preserve">В соответствии с Законом Курской области от 21.09.2011 года №74 ЗКО </w:t>
            </w:r>
            <w:r>
              <w:rPr>
                <w:b/>
              </w:rPr>
              <w:t>«</w:t>
            </w:r>
            <w:r>
              <w:rPr/>
              <w:t>О бесплатном предоставлении в собственность отдельным категориям граждан земельных участков на территории Курской области», в 2021 году Администрацией города Льгова представлено бесплатно (в собственность) 11 земельных участков многодетным  семьям  для индивидуального жилищного строительства и ведения личного подсобного хозяйства.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>
                <w:color w:val="FF0000"/>
              </w:rPr>
              <w:t xml:space="preserve">    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архитектуры и</w:t>
            </w:r>
          </w:p>
          <w:p>
            <w:pPr>
              <w:pStyle w:val="Style47"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Градостроительства; консультант по вопросам земельных правоотношений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Участие в реализации на территории города мероприятий федеральных и областных целевых программ по строительству и обеспечению жильё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участвует </w:t>
            </w:r>
            <w:r>
              <w:rPr>
                <w:rStyle w:val="FontStyle101"/>
                <w:color w:val="000000"/>
                <w:sz w:val="24"/>
                <w:szCs w:val="24"/>
              </w:rPr>
              <w:t>в реализации мероприятий федеральных и областных целевых программ по строительству и обеспечению жильё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1 году 2 семьи  улучшили свои жилищные условия, в том числе  в рамках программы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оступным и комфортным жильем, коммунальными услугами гражда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молодая семья получила социальную выплату в размере 756 тыс. руб., в том числе из местного бюджета -345,1 тыс. руб.</w:t>
            </w:r>
            <w:r>
              <w:rPr>
                <w:rFonts w:cs="Tinos;Times New Roman" w:ascii="Tinos;Times New Roman" w:hAnsi="Tinos;Times New Roman"/>
                <w:sz w:val="28"/>
                <w:szCs w:val="28"/>
              </w:rPr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архитектуры и</w:t>
            </w:r>
          </w:p>
          <w:p>
            <w:pPr>
              <w:pStyle w:val="Style4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градостроительств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Улучшение состояния дорог города и транспортного обслуживания насел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hanging="5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на территории города мероприятий ежегодных областных программ дорожного строительства.</w:t>
            </w:r>
          </w:p>
          <w:p>
            <w:pPr>
              <w:pStyle w:val="Style47"/>
              <w:widowControl/>
              <w:spacing w:lineRule="auto" w:line="240"/>
              <w:ind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на территории города мероприятий муниципальной  целевой программы «Развитие транспортной системы обеспечения перевозки пассажиров и безопасности дорожного движения в муниципальном образовании «Город Льгов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выполнения мероприятий по повышению безопасности дорожного движения  приобретены дорожные знаки безопасности; выполнены работы по нанесению горизонтальной дорожной разметки; выполнены проектные работы по  организации дорожного движения.</w:t>
            </w:r>
          </w:p>
          <w:p>
            <w:pPr>
              <w:pStyle w:val="Style14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В 2021 году  выполнены </w:t>
            </w:r>
            <w:r>
              <w:rPr/>
              <w:t>мероприятия  по нанесению горизонтальной дорожной разметки и закупке дорожных знаков на сумму 273,3 тыс.руб. и установку дорожных знаков на сумму 339,3 тыс.руб.</w:t>
            </w:r>
          </w:p>
          <w:p>
            <w:pPr>
              <w:pStyle w:val="Style44"/>
              <w:widowControl/>
              <w:tabs>
                <w:tab w:val="clear" w:pos="708"/>
                <w:tab w:val="left" w:pos="710" w:leader="none"/>
              </w:tabs>
              <w:spacing w:lineRule="auto" w:line="240"/>
              <w:ind w:hanging="0"/>
              <w:rPr/>
            </w:pPr>
            <w:r>
              <w:rPr>
                <w:rStyle w:val="FontStyle64"/>
                <w:b w:val="false"/>
                <w:sz w:val="24"/>
                <w:szCs w:val="24"/>
              </w:rPr>
              <w:t xml:space="preserve">   </w:t>
            </w:r>
            <w:r>
              <w:rPr>
                <w:rStyle w:val="FontStyle64"/>
                <w:b w:val="false"/>
                <w:sz w:val="24"/>
                <w:szCs w:val="24"/>
              </w:rPr>
              <w:t>Финансирование зимнего и летнего содержания данных автомобильных в 2021 году составило 2254 тыс. рублей</w:t>
            </w:r>
            <w:r>
              <w:rPr>
                <w:rStyle w:val="FontStyle65"/>
                <w:b/>
                <w:sz w:val="24"/>
                <w:szCs w:val="24"/>
              </w:rPr>
              <w:t xml:space="preserve">. </w:t>
            </w:r>
            <w:r>
              <w:rPr>
                <w:rStyle w:val="FontStyle65"/>
                <w:sz w:val="24"/>
                <w:szCs w:val="24"/>
              </w:rPr>
              <w:t>Выполнялись работы по  очистке дорожного полотна от снега, грейдированию, заделке трещин, содержанию остановок и други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4"/>
                <w:rFonts w:cs="Calibri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отремонтировано 6 муниципальных дорог (Шатохина, Энгельса, 40 лет Октября, Парковая, Л.Толстого, Вокзальная), на эти цели выделено из регионального и местного бюджетов 70824 тыс.руб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ЖКХ; отдел экономики, муниципальных закупок потребительского рынка, предпринимательства и транспорта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Повышение качества услуг и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улучшение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материально -технического состояния ЖКХ</w:t>
            </w:r>
          </w:p>
          <w:p>
            <w:pPr>
              <w:pStyle w:val="Normal"/>
              <w:spacing w:lineRule="auto" w:line="240" w:before="0" w:after="200"/>
              <w:rPr>
                <w:rStyle w:val="FontStyle9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Разработка и реализация ежегодных муниципальных мероприятий энергоресурсосбережения. 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64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64"/>
                <w:b w:val="false"/>
                <w:sz w:val="24"/>
                <w:szCs w:val="24"/>
              </w:rPr>
              <w:t>На текущее содержание наружных сетей уличного освещения из бюджета муниципального образования израсходовано 460 тыс.руб.</w:t>
            </w:r>
            <w:r>
              <w:rPr>
                <w:rStyle w:val="FontStyle64"/>
                <w:sz w:val="24"/>
                <w:szCs w:val="24"/>
              </w:rPr>
              <w:t xml:space="preserve">  (</w:t>
            </w:r>
            <w:r>
              <w:rPr>
                <w:rStyle w:val="FontStyle64"/>
                <w:b w:val="false"/>
                <w:sz w:val="24"/>
                <w:szCs w:val="24"/>
              </w:rPr>
              <w:t xml:space="preserve"> </w:t>
            </w:r>
            <w:r>
              <w:rPr/>
              <w:t>замена  перегоревших ламп уличного освещения, светильников и опор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города Льгова Курской области 28.12.2021г. заключен энерголизинговый контракт на модернизацию уличного освещения, в рамках которого будет произведена замена старых светильников на светодиодные на всех улицах города (на 126 улицах города)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</w:t>
            </w:r>
          </w:p>
        </w:tc>
      </w:tr>
      <w:tr>
        <w:trPr>
          <w:trHeight w:val="2492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азработка и реализация ежегодных муниципальных мероприятий по реформированию жилищно-коммунального хозяйства.</w:t>
            </w:r>
          </w:p>
          <w:p>
            <w:pPr>
              <w:pStyle w:val="Style47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Внедрение системы по информированию населения о целевом использовании платежей за услуги ЖКХ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Управляющая компания проводит собрания, на которых информирует собственников МКД о целевом использовании платежей за услуги ЖКХ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униципальной программы «Воспроизводство и использование природных ресурсов, охрана окружающей среды»</w:t>
            </w:r>
          </w:p>
          <w:p>
            <w:pPr>
              <w:pStyle w:val="Style47"/>
              <w:widowControl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Муниципальная программа «Воспроизводство и использование природных ресурсов, охрана окружающей среды» не разработана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оздание условий для привлечения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инвестиций в сферу ЖКХ</w:t>
            </w:r>
          </w:p>
          <w:p>
            <w:pPr>
              <w:pStyle w:val="Normal"/>
              <w:spacing w:lineRule="auto" w:line="240"/>
              <w:rPr>
                <w:rStyle w:val="FontStyle9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Строительство полигона для складирования твердых бытовых отходов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стоящее время решена проблема утилизации, переработки бытовых и промышленных отходов. Твердые коммунальные отходы вывозятся ООО «Экопол» на полигон в Октябрьский район.   </w:t>
            </w:r>
          </w:p>
          <w:p>
            <w:pPr>
              <w:pStyle w:val="FR2"/>
              <w:tabs>
                <w:tab w:val="clear" w:pos="708"/>
                <w:tab w:val="right" w:pos="9617" w:leader="none"/>
              </w:tabs>
              <w:rPr>
                <w:rStyle w:val="FontStyle64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64"/>
                <w:b/>
                <w:i/>
                <w:sz w:val="24"/>
                <w:szCs w:val="24"/>
              </w:rPr>
              <w:t xml:space="preserve">Для обеспечения качественными услугами ЖКХ населения города Льгова из местного бюджета выделены средства </w:t>
            </w:r>
            <w:r>
              <w:rPr>
                <w:b w:val="false"/>
                <w:i w:val="false"/>
                <w:sz w:val="24"/>
                <w:szCs w:val="24"/>
              </w:rPr>
              <w:t>на сумме 308 тыс. руб.</w:t>
            </w:r>
            <w:r>
              <w:rPr>
                <w:rStyle w:val="FontStyle64"/>
                <w:b/>
                <w:i/>
                <w:sz w:val="24"/>
                <w:szCs w:val="24"/>
              </w:rPr>
              <w:t xml:space="preserve"> на приобретение</w:t>
            </w:r>
            <w:r>
              <w:rPr>
                <w:b w:val="false"/>
                <w:i w:val="false"/>
                <w:sz w:val="24"/>
                <w:szCs w:val="24"/>
              </w:rPr>
              <w:t xml:space="preserve">  металлических контейнеров для мусора и ТКО;  </w:t>
            </w:r>
            <w:r>
              <w:rPr>
                <w:rStyle w:val="FontStyle64"/>
                <w:b/>
                <w:i/>
                <w:sz w:val="24"/>
                <w:szCs w:val="24"/>
              </w:rPr>
              <w:t>на о</w:t>
            </w:r>
            <w:r>
              <w:rPr>
                <w:b w:val="false"/>
                <w:i w:val="false"/>
                <w:sz w:val="24"/>
                <w:szCs w:val="24"/>
              </w:rPr>
              <w:t xml:space="preserve">бустройство 7 контейнерных площадок израсходовано из бюджета 450 тыс. руб. </w:t>
            </w:r>
          </w:p>
          <w:p>
            <w:pPr>
              <w:pStyle w:val="FR2"/>
              <w:tabs>
                <w:tab w:val="clear" w:pos="708"/>
                <w:tab w:val="right" w:pos="9617" w:leader="none"/>
              </w:tabs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В 2021 году было ликвидировано 763 куб. метров несанкционированных свалок. На услуги по размещению (захоронению) строительных и иных отходов (ветки, спилы деревьев), не входящих в состав ТКО 4-5 классов опасности для ОПС, выделено из бюджета в 2021 году 403 тыс. руб.</w:t>
            </w:r>
          </w:p>
          <w:p>
            <w:pPr>
              <w:pStyle w:val="FR2"/>
              <w:tabs>
                <w:tab w:val="clear" w:pos="708"/>
                <w:tab w:val="right" w:pos="9617" w:leader="none"/>
              </w:tabs>
              <w:rPr/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Для улучшения экологического состояния территории города, на обеспечение мероприятий по вывозу  несанкционированных свалок мусора муниципальным образованием р</w:t>
            </w:r>
            <w:r>
              <w:rPr>
                <w:rStyle w:val="FontStyle26"/>
                <w:b/>
                <w:i/>
                <w:sz w:val="24"/>
                <w:szCs w:val="24"/>
              </w:rPr>
              <w:t>азработана проектно-сметная документации</w:t>
            </w:r>
            <w:r>
              <w:rPr>
                <w:b w:val="false"/>
                <w:i w:val="false"/>
                <w:sz w:val="24"/>
                <w:szCs w:val="24"/>
              </w:rPr>
              <w:t xml:space="preserve"> по ликвидации объекта накопленного вреда окружающей среде</w:t>
            </w:r>
            <w:r>
              <w:rPr>
                <w:rStyle w:val="FontStyle26"/>
                <w:b/>
                <w:i/>
                <w:sz w:val="24"/>
                <w:szCs w:val="24"/>
              </w:rPr>
              <w:t xml:space="preserve">: </w:t>
            </w:r>
            <w:r>
              <w:rPr>
                <w:b w:val="false"/>
                <w:bCs/>
                <w:i w:val="false"/>
                <w:spacing w:val="-1"/>
                <w:sz w:val="24"/>
                <w:szCs w:val="24"/>
              </w:rPr>
              <w:t>«Несанкционированная свалка в границах города Льгова Курской области», которая в настоящее время проходит экспертиз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ind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программ и мероприятий по ликвидации ветхого и аварийного жилого фонда, модернизации жилого фонда и т.д.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Style w:val="FontStyle35"/>
                <w:rFonts w:cs="Calibri"/>
                <w:bCs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FontStyle35"/>
                <w:b w:val="false"/>
                <w:bCs/>
                <w:i w:val="false"/>
                <w:iCs/>
                <w:color w:val="000000"/>
                <w:sz w:val="24"/>
                <w:szCs w:val="24"/>
              </w:rPr>
              <w:t xml:space="preserve">В 2021 году по </w:t>
            </w:r>
            <w:r>
              <w:rPr>
                <w:rStyle w:val="FontStyle35"/>
                <w:b w:val="false"/>
                <w:i w:val="false"/>
                <w:color w:val="000000"/>
                <w:sz w:val="24"/>
                <w:szCs w:val="24"/>
              </w:rPr>
              <w:t>программе переселения граждан из непригодного для проживания жилья, построен и введен в эксплуатацию многоквартирный (15 квартир) жилой дом по ул. Советская, 14. Стоимость строительства составила 29171,3 тыс.руб., в том числе объем строительно-монтажных работ – 24285,3 тыс.руб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ind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Проведение   мероприятий   по   комплексному   благоустройству дворовых территорий    в    соответствии    с    разработанными    типовыми паспортами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 w:before="19" w:after="0"/>
              <w:ind w:right="10" w:hanging="0"/>
              <w:jc w:val="both"/>
              <w:rPr>
                <w:rStyle w:val="FontStyle65"/>
                <w:sz w:val="24"/>
                <w:szCs w:val="24"/>
              </w:rPr>
            </w:pPr>
            <w:r>
              <w:rPr>
                <w:rStyle w:val="FontStyle64"/>
                <w:b w:val="false"/>
              </w:rPr>
              <w:t xml:space="preserve">  </w:t>
            </w:r>
            <w:r>
              <w:rPr>
                <w:rStyle w:val="FontStyle64"/>
                <w:b w:val="false"/>
                <w:sz w:val="24"/>
                <w:szCs w:val="24"/>
              </w:rPr>
              <w:t>В  2021   году   администрация   принимала участие в реализации   федерального   проекта   «Формирование комфортной городской среды»,</w:t>
            </w:r>
            <w:r>
              <w:rPr>
                <w:rStyle w:val="FontStyle64"/>
                <w:sz w:val="24"/>
                <w:szCs w:val="24"/>
              </w:rPr>
              <w:t xml:space="preserve"> </w:t>
            </w:r>
            <w:r>
              <w:rPr>
                <w:rStyle w:val="FontStyle65"/>
                <w:sz w:val="24"/>
                <w:szCs w:val="24"/>
              </w:rPr>
              <w:t>направленного на благоустройство дворовых и общественных территорий. На реализацию данного проекта израсходовано из бюджетов всех уровней   67  млн</w:t>
            </w:r>
            <w:r>
              <w:rPr>
                <w:rStyle w:val="FontStyle64"/>
                <w:sz w:val="24"/>
                <w:szCs w:val="24"/>
              </w:rPr>
              <w:t xml:space="preserve">. </w:t>
            </w:r>
            <w:r>
              <w:rPr>
                <w:rStyle w:val="FontStyle64"/>
                <w:b w:val="false"/>
                <w:sz w:val="24"/>
                <w:szCs w:val="24"/>
              </w:rPr>
              <w:t>рублей.</w:t>
            </w:r>
            <w:r>
              <w:rPr>
                <w:rStyle w:val="FontStyle64"/>
                <w:sz w:val="24"/>
                <w:szCs w:val="24"/>
              </w:rPr>
              <w:t xml:space="preserve"> </w:t>
            </w:r>
          </w:p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 xml:space="preserve">  </w:t>
            </w:r>
            <w:r>
              <w:rPr>
                <w:rStyle w:val="FontStyle65"/>
                <w:sz w:val="24"/>
                <w:szCs w:val="24"/>
              </w:rPr>
              <w:t xml:space="preserve">В рамках данной программы в 2021 году выполнены следующие виды работ </w:t>
            </w:r>
            <w:r>
              <w:rPr/>
              <w:t xml:space="preserve">по благоустройству общественных территорий: </w:t>
            </w:r>
          </w:p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/>
              <w:t xml:space="preserve">- благоустройство городского пляжа (установлены беседка, лавочки, кабинки для переодевания, урны, спортивный комплекс, заасфальтирован подъезд к пляжу и осуществлен монтаж ходовых мостиков) – 2141,8 тыс.руб. </w:t>
            </w:r>
          </w:p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/>
              <w:t>- сквере им.Н.Асеева и городском саду  произведено благоустройство на сумму 2494 тыс.руб.: установлены автономные приборы освещения</w:t>
            </w:r>
          </w:p>
          <w:p>
            <w:pPr>
              <w:pStyle w:val="Style52"/>
              <w:widowControl/>
              <w:spacing w:lineRule="auto" w:line="240"/>
              <w:ind w:hanging="0"/>
              <w:rPr/>
            </w:pPr>
            <w:r>
              <w:rPr/>
              <w:t xml:space="preserve">- на «Стадионе города Льгова»: устройство баскетбольной площадки и установка лавочек и урн -  875,6 тыс.руб. </w:t>
            </w:r>
          </w:p>
          <w:p>
            <w:pPr>
              <w:pStyle w:val="FR2"/>
              <w:tabs>
                <w:tab w:val="clear" w:pos="708"/>
                <w:tab w:val="right" w:pos="9617" w:leader="none"/>
              </w:tabs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- по проекту «Легенды дворов. Концепция развития пешеходной улицы Карла Маркса и прилегающих дворовых пространств» осуществлено благоустройство  улицы К.Маркса на сумму 61,6 млн.руб. (произведено устройство тротуаров с применением разных видов мощения, освещение (42шт.), произведен ремонт асфальтного покрытия, установка арт-объектов, лавочек и урн).</w:t>
            </w:r>
            <w:r>
              <w:rPr>
                <w:b w:val="false"/>
                <w:i w:val="false"/>
                <w:color w:val="FF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адионе «Витязь» модернизировано беговое покрытие, в 2021 году в рамках муниципальной программы «Формирование современной городской среды в городе Льгове Курской области и реализации проекта «Народный бюджет»  на стадионе были проведены следующие работы: благоустройство баскетбольной площадки; устройство: детской площадки, волейбольной площадки, скейт-парка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азвитие конкурентной среды в сфере обслуживания жилого фонда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муниципального образования  в 2021г. жилой фонд обслуживали: 1 управляющая компания и 2 ТЖС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2.3. Инвестиции в человека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spacing w:lineRule="auto" w:line="240"/>
              <w:jc w:val="left"/>
              <w:rPr>
                <w:rStyle w:val="FontStyle93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72"/>
              <w:widowControl/>
              <w:spacing w:lineRule="auto" w:line="240"/>
              <w:jc w:val="left"/>
              <w:rPr>
                <w:rStyle w:val="FontStyle93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jc w:val="left"/>
              <w:rPr>
                <w:rStyle w:val="FontStyle93"/>
                <w:color w:val="000000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</w:rPr>
              <w:t>Формирование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</w:rPr>
              <w:t>благоприятных условий для</w:t>
            </w:r>
          </w:p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</w:rPr>
              <w:t>развития личности</w:t>
            </w:r>
          </w:p>
          <w:p>
            <w:pPr>
              <w:pStyle w:val="Normal"/>
              <w:spacing w:lineRule="auto" w:line="240" w:before="0" w:after="200"/>
              <w:rPr>
                <w:rStyle w:val="FontStyle9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областных и муниципальных программ по развитию физической культуры и спор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муниципальной программы «Повышение эффективности развития молодежной политики, совершенствование системы оздоровления и отдыха детей, развитие физической культуры и спорта в муниципальном образовании «Город Льгов»  Курской области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полнены следующие мероприятия: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 созданию условий для поддержки талантливой молодежи, вовлечения молодежи в активную общественную деятельность  (участие в региональных фестивалях, конкурсах, играх)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Гражданско-патриотическое воспитание и допризывная подготовка, поддержки молодых семей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едение физкультурно-спортивных  мероприятий и обеспечение деятельности учреждения физкультуры и спорта МБУФКиС «Стадион «Льгов» 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ведение физкультурных и массовых спортивных мероприятий, направленных на привлечение населения к занятиям физической культурой и массовым спортом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организация  отдыха детей в каникулярное время </w:t>
            </w:r>
            <w:r>
              <w:rPr>
                <w:bCs/>
                <w:color w:val="000000"/>
              </w:rPr>
              <w:t>(приобретение путевок в оздоровительные лагеря и санатории Курской области и обеспечение питанием в летних оздоровительных лагерях с дневным пребыванием детей)</w:t>
            </w:r>
            <w:r>
              <w:rPr>
                <w:color w:val="000000"/>
              </w:rPr>
              <w:t>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Отдел культуры, молодежной </w:t>
            </w:r>
          </w:p>
          <w:p>
            <w:pPr>
              <w:pStyle w:val="Style49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политики 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спорта администрации г.Льгова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ind w:right="192" w:hanging="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среднесрочных муниципальных молодежных программ, участие в областных программах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 муниципальных программ, направленных на развитие и сохранение культуры и искусства, участие в областных целевых программах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"Развитие  культуры в муниципальном образовании "Город Льгов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лос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ероприятий, направленных на развитие творческих способностей молодых дарований (фестивалей, конкурсов, концертов и т.д.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ультурно-досуговых мероприятий и обеспечение деятельности учреждения культуры МБУ "КДК г. Льгова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в МБУ «КДК города Льгова» успешно работали 9 клубных формирований. Проведено более 30 разноплановых мероприятий, из которых: 3 мероприятия для детей младше 14 лет; 7 – культуоно-досуговых мероприятий; 10 – молодёжных мероприятий, 10 –информационно-просветительских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возрастные участники клубов Культурно-досугового комплекса активно принимали участие в городских, районных, областных фестивалях и конкурсах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2.4. Развитие системы образования с учетом приоритетного национального проекта «Образование»</w:t>
            </w:r>
          </w:p>
        </w:tc>
      </w:tr>
      <w:tr>
        <w:trPr>
          <w:trHeight w:val="1384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napToGrid w:val="false"/>
              <w:spacing w:lineRule="exact" w:line="312"/>
              <w:rPr>
                <w:rStyle w:val="FontStyle93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>
                <w:rStyle w:val="FontStyle93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72"/>
              <w:widowControl/>
              <w:spacing w:lineRule="exact" w:line="312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оздание условий для обеспечения доступного и качественного образования</w:t>
            </w:r>
          </w:p>
          <w:p>
            <w:pPr>
              <w:pStyle w:val="Normal"/>
              <w:spacing w:lineRule="auto" w:line="240" w:before="0" w:after="200"/>
              <w:rPr>
                <w:rStyle w:val="FontStyle9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среднесрочных муниципальных программ развития образования.</w:t>
            </w:r>
          </w:p>
          <w:p>
            <w:pPr>
              <w:pStyle w:val="Style37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оприятий областных целевых программ.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ниципальном образовании действует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в муниципальном образовании «Город Льгов». Так же, муниципальное образование р</w:t>
            </w:r>
            <w:r>
              <w:rPr>
                <w:rStyle w:val="FontStyle101"/>
                <w:color w:val="000000"/>
                <w:sz w:val="24"/>
                <w:szCs w:val="24"/>
              </w:rPr>
              <w:t>еализует мероприятия областных целевых программ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37"/>
              <w:widowControl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администрации города Льгова</w:t>
            </w:r>
          </w:p>
          <w:p>
            <w:pPr>
              <w:pStyle w:val="Normal"/>
              <w:spacing w:lineRule="auto" w:line="240" w:before="0" w:after="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на территории города приоритетного национального проекта «Образование», в том числе по направлениям: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государственная поддержка социальных педагогов, работающих с неблагополучными семьями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а доплата в размере 10% к окладу</w:t>
            </w:r>
            <w:r>
              <w:rPr>
                <w:rStyle w:val="FontStyle101"/>
                <w:color w:val="000000"/>
                <w:sz w:val="24"/>
                <w:szCs w:val="24"/>
              </w:rPr>
              <w:t xml:space="preserve"> социальных педагогов, работающих с неблагополучными семьями. 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государственная поддержка лучших учителей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1 году лучшие учителя награжде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тной грамотой Министерства просвещения РФ – 2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лагодарностью Главы города Льгова Курской области - 37 чел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государственная поддержка педагогов, выполняющих функцию классного руководител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м, выполняющим функцию  </w:t>
            </w:r>
            <w:r>
              <w:rPr>
                <w:rStyle w:val="FontStyle101"/>
                <w:color w:val="000000"/>
                <w:sz w:val="24"/>
                <w:szCs w:val="24"/>
              </w:rPr>
              <w:t>классного руководител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лачивается ежемесячно денежное вознаграждение за каждого ученика</w:t>
            </w:r>
            <w:r>
              <w:rPr>
                <w:rStyle w:val="FontStyle101"/>
                <w:color w:val="000000"/>
                <w:sz w:val="24"/>
                <w:szCs w:val="24"/>
              </w:rPr>
              <w:t>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государственная поддержка талантливой молодёжи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В 2021 году проводились мероприятия по созданию условий для поддержки талантливой молодежи, вовлечения молодежи в активную общественную деятельность  (участие в региональных фестивалях, конкурсах, играх). Талантливые дети отдыхали в профильных сменах  лагерей: «Комсорг» (8 человек),</w:t>
            </w:r>
            <w:r>
              <w:rPr>
                <w:color w:val="FF0000"/>
              </w:rPr>
              <w:t xml:space="preserve"> </w:t>
            </w:r>
            <w:r>
              <w:rPr/>
              <w:t>«Магистр» (2 чел.)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Молодежные клубы «Наша сеть» СОШ №1 и  «Экстрим» СОШ № 4 приняли участие  в играх 29 сезона </w:t>
            </w:r>
            <w:r>
              <w:rPr>
                <w:shd w:fill="FFFFFF" w:val="clear"/>
              </w:rPr>
              <w:t>Областного интеллектуально-развлекательного клуба  «PLAY-TOWN» («Играй-город»), по результатам которых  второе  место занял льговский молодежный клуб «Экстрим»,  третье – МК «Алые паруса», а четвертое – МК « Наша сеть»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Информатизация и материально-техническое обеспечение образовательного процесса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роводится оснащение образовательных учреждений компьютерным оборудованием. В 2021 году приобретено 27 компьютеров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ind w:right="5" w:hanging="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 федеральных государственных образовательных стандартов начального общего образован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ских школах осуществлен 100% переход на ФГОС НОО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оприятий областной целевой программы «Совершенствование организации питания учащихся в общеобразовательных учреждениях Курской области»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84" w:leader="none"/>
              </w:tabs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Во всех средних общеобразовательных школах работают группы продленного дня, организовано горячее пита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но внесенным изменениям в закон «Об образовании в РФ» 100% 920 детей начальных классов с 1 сентября получали бесплатное горячее питание. На эти цели было выделено 7766,3 тыс.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сех школах города работают группы продленного дня, организовано горячее питание. Охват горячим питанием в 2020-2021 учебном году составил 98%. 224 детей льготной категории из многодетных и малообеспеченных семей пользовались бесплатным питанием. На эти цели выделено 2098,9 тыс. руб., в том числе из местного бюджета 1938,9 тыс.руб.</w:t>
            </w:r>
            <w:r>
              <w:rPr>
                <w:rStyle w:val="FontStyle64"/>
                <w:sz w:val="24"/>
                <w:szCs w:val="24"/>
              </w:rPr>
              <w:t xml:space="preserve"> 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Строительство, реконструкция и капитальный ремонт образовательных учреждений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создания наиболее благоприятных условий для обучения обучающихся в 2021году проведен капитальный ремонт (замена оконных блоков) в МБОУ "Средняя общеобразовательная школа №1 г. Льгова им. В.Б. Бессонова". На эти цели выделено 1 338, 3 тыс. руб. из местного бюджета и  2 578,3 тыс. руб. из областного бюджета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Духовно-нравственное воспитание детей и молодеж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Проведение спортивно-оздоровительных мероприятий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В 2021 году услуги по организации отдыха и оздоровления детей города Льгова Курской области оказывали 15 лагерей и санаториев, из них: 1 детский загородный лагерь (59 чел.), который находится в муниципальной собственности, 6 профильных лагеря (86 чел.), 4 лагеря с дневным пребыванием детей, размещенных на базах средних общеобразовательных школ г. Льгова (392 чел.) и 4 санатория  (77 чел.), в том числе 7 лагерей и санаториев частной формы собственности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В городе Льгове Курской области по состоянию на 2021 год проживает  1941 ребенок, подлежащий оздоровлению в возрасте от 7 до 18 лет. За счет консолидированного бюджета охвачены организованным отдыхом во всех лагерях и санаториях 614  детей, что составило 31,6 % от общего количества детей. Всего оздоровлено и охвачено отдыхом в учреждениях частной формы собственности 94 ребенка, что составляет 15,3 % от общего числа детей, охваченных услугами отдыха и оздоровления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    </w:t>
            </w:r>
            <w:r>
              <w:rPr/>
              <w:t>В соответствии с принятыми нормативными документами в Курской области путевки во все виды оздоровительных учреждений, приобретаемые за счет средств бюджетов всех уровней, выделяются на бесплатной основе в первоочередном порядке детям, проживающим на территории Курской области и находящимся в трудной жизненной ситуации. 383 ребенка из многодетных, малообеспеченных, неблагополучных семей прошли  оздоровление в 2021 году.</w:t>
            </w:r>
          </w:p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/>
              <w:t xml:space="preserve">В 2021 году на территории муниципального образования проведено 20 спортивных мероприятий. </w:t>
            </w:r>
          </w:p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rStyle w:val="FontStyle64"/>
                <w:b w:val="false"/>
                <w:sz w:val="24"/>
                <w:szCs w:val="24"/>
              </w:rPr>
              <w:t xml:space="preserve">Самые массовые и значимые соревнования 2021 год: </w:t>
            </w:r>
          </w:p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64"/>
                <w:b w:val="false"/>
                <w:sz w:val="24"/>
                <w:szCs w:val="24"/>
              </w:rPr>
              <w:t>межрегиональный турнир по каратэ;</w:t>
            </w:r>
            <w:r>
              <w:rPr>
                <w:rStyle w:val="FontStyle64"/>
                <w:color w:val="FF0000"/>
                <w:sz w:val="24"/>
                <w:szCs w:val="24"/>
              </w:rPr>
              <w:t xml:space="preserve"> </w:t>
            </w:r>
            <w:r>
              <w:rPr/>
              <w:t>турнир по боксу, посвященный погибшему герою-земляку, командиру атомной подводной лодки «К-8» В.Б.Бессонову; турнир по футболу на кубок Главы города Льгова; «Лыжня России» и др.</w:t>
            </w:r>
            <w:r>
              <w:rPr>
                <w:rStyle w:val="FontStyle65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 xml:space="preserve">Отдел образо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ной политики и спорта Администрации г.Льгова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азвитие системы дополнительного образован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образование отличается многообразием видов деятельности, ориентировано на освоение ребенком новых социальных ролей, опыта неформального общения, формирование познавательных интересов, приобщение к культурным ценностям на основе свободного выбора видов и форм деятельност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востребованными в данной системе являются художественное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ое и спортивное направления. Так же получили развитие направления, связанные с проектной, исследовательской деятельностью, духовно-нравственным воспит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зличных кружках и секциях занимаютс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 xml:space="preserve">118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оприятий областной целевой программы «Патриотическое воспитание граждан Курской  области»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и МБУ «КДК г. Льгова» и представителями молодежных формирований проводились многочисленные мероприятия, посвященные патриотическому воспитанию, это праздничные концерты, митинги, тематические мероприятия, слеты, фестивали, форумы, а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ую роль по воспитанию у молодежи чувств патриотизма и готовности к службе в армии играют военно-патриотические объединения города: ВПК «Белый медведь», ВПК «Спецназ» имени А. Невского, являющийся структурной единицей Курского окружного казачьего общества ВКО « Центральное казачье войско», поисковый отряд «Ольг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азе курского монтажного техникума Льговскго филиала, действует молодежный поисковый клуб «Ольгов». Ребята при поддержке администрации города участвуют в поисковых мероприятиях.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О « Город Льгов» продолжается развитие волонтерского движения как важного элемента системы патриотического воспитания, ведется активная работа по привлечению волонтеров к оказанию помощи ветеранам, одиноким и одиноко проживающим гражданам пожилого возраста и инвалидам по уборке жилых помещений, расчистке от снега придворных территорий.   На территории МО созданы 11 волонтёрских отрядов. Общее число их членов – 236. Они охватывают социальное, культурное, спортивное, экологическое направления, поддерживают проект «Волонтёры Побед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2.5. Повышение уровня занятости и социальной защищенности населения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Защита малообеспеченных категорий населения и снижение доли</w:t>
            </w:r>
          </w:p>
          <w:p>
            <w:pPr>
              <w:pStyle w:val="Style72"/>
              <w:widowControl/>
              <w:spacing w:lineRule="auto" w:line="240"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населения, имеющей доход ниже прожиточн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минимум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на территории города программ содействия занятости и профессиональной подготовки, переподготовки и повышения квалификации населен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b w:val="false"/>
                <w:i w:val="false"/>
                <w:sz w:val="24"/>
                <w:szCs w:val="24"/>
              </w:rPr>
              <w:t>Регулярное информирование населения через средства массовой информации о положении на рынке труда.</w:t>
            </w:r>
          </w:p>
          <w:p>
            <w:pPr>
              <w:pStyle w:val="Style111"/>
              <w:widowControl/>
              <w:tabs>
                <w:tab w:val="clear" w:pos="708"/>
                <w:tab w:val="left" w:pos="989" w:leader="none"/>
              </w:tabs>
              <w:jc w:val="both"/>
              <w:rPr>
                <w:color w:val="FF0000"/>
              </w:rPr>
            </w:pPr>
            <w:r>
              <w:rPr/>
              <w:t xml:space="preserve">    </w:t>
            </w:r>
            <w:r>
              <w:rPr/>
              <w:t>При содействии ОКУ «Центр занятости г.Льгова и Льговского района» трудоустроено 272 человека. С целью снижения численности безработного населения в 2021 году граждане города регулярно информировались о положении на рынке труда.</w:t>
            </w:r>
            <w:r>
              <w:rPr>
                <w:color w:val="FF0000"/>
              </w:rPr>
              <w:t xml:space="preserve">   </w:t>
            </w:r>
            <w:r>
              <w:rPr/>
              <w:t>Проведено 2 ярмарки вакансий.</w:t>
            </w:r>
            <w:r>
              <w:rPr>
                <w:color w:val="FF0000"/>
              </w:rPr>
              <w:t xml:space="preserve"> </w:t>
            </w:r>
            <w:r>
              <w:rPr/>
              <w:t>Создано 53 рабочих места для организации оплачиваемых общественных работ. 455 человек получили услуги по профессиональной ориентации в целях выбора профессии, трудоустройства и профессионального обучения.  20 безработным гражданам оказано содействие в самозанятости.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Style111"/>
              <w:widowControl/>
              <w:tabs>
                <w:tab w:val="clear" w:pos="708"/>
                <w:tab w:val="left" w:pos="989" w:leader="none"/>
              </w:tabs>
              <w:jc w:val="both"/>
              <w:rPr/>
            </w:pPr>
            <w:r>
              <w:rPr/>
              <w:t xml:space="preserve">25 безработных  гражданина были направлены службой занятости и прошли профессиональную подготовку, переподготовку и курсы повышения квалификации.  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Ведущий специалист-эксперт в сфере трудовых отношений Администрации города Льгова, ОКУ «ЦЗН по г.Льгову и Льговскому району»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униципальных программ социальной поддержки малообеспеченного (малоимущего) населен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виды социальных выплат в 2021г. предоставлены своевременно и в полном объеме. Ежемесячную денежную выплату в отчетном году получали почти 2 тысячи человек. Сумма выплат составила 50,1 млн.руб. 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74 - ветеранов труда, годовая сумма выплат составила – 8,7 млн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 - тружеников тыла, которым выплачено 427,7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 - реабилитированных граждан  с суммой выплат 110,6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4 - жителя города Льгова получали ежемесячную компенсацию в соответствии с Законом Курской области «О предоставлении социальной поддержки  отдельным категориям граждан по обеспечению продовольственными товарами». За год им перечислено – 420,3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57 человек  являлись получателями новой ежемесячной денежной выплатой на ребенка в возрасте от 3 до 7 лет. Годовая  сумма этих пособий составила -38,5 млн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овая поддержка общественной организации ветеранов войны, труда, Вооруженных сил и правоохранительных органов  - 81,9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 2021 году   гражданам  города Льгова  была  оказана  государственная  социальная  помощь  на  основании  социального контракта на общую сумму 4,6 млн.руб. следующим  категориям граждан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 поиску  работы  -  14 человек  на  сумму  392,2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существление  индивидуальной предпринимательской  деятельности  14 человек   на  сумму  3,5 млн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 преодолению  гражданином  трудной  жизненной  ситуации  16  семей на  сумму   762,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ме  исполнения переданных  полномочий  в  сфере социальной защиты  населения, проводятся  различные мероприятия, направленные на  социальную  адаптацию и социальную поддержку обслуживаемого  населения города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социальной защиты населения администрации г.Льгова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 по привлечению внебюджетных средств  для оказания помощи слабозащищенным слоям населен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году </w:t>
            </w:r>
            <w:r>
              <w:rPr>
                <w:rStyle w:val="FontStyle101"/>
                <w:color w:val="000000"/>
                <w:sz w:val="24"/>
                <w:szCs w:val="24"/>
              </w:rPr>
              <w:t xml:space="preserve">привлекались внебюджетные источники для приобретения 400 новогодних подарков детям из малообеспеченных семей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тдел социальной защиты населения, отдел опеки и попечительства  администрации г.Льгова</w:t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2"/>
                <w:color w:val="000000"/>
                <w:sz w:val="24"/>
                <w:szCs w:val="24"/>
              </w:rPr>
              <w:t>2.6. Обеспечение безопасных условий проживания</w:t>
            </w:r>
          </w:p>
        </w:tc>
      </w:tr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b/>
                <w:color w:val="000000"/>
                <w:sz w:val="24"/>
                <w:szCs w:val="24"/>
              </w:rPr>
              <w:t>Сокращение угроз</w:t>
            </w:r>
          </w:p>
          <w:p>
            <w:pPr>
              <w:pStyle w:val="Style171"/>
              <w:widowControl/>
              <w:jc w:val="left"/>
              <w:rPr/>
            </w:pPr>
            <w:r>
              <w:rPr>
                <w:rStyle w:val="FontStyle101"/>
                <w:b/>
                <w:color w:val="000000"/>
                <w:sz w:val="24"/>
                <w:szCs w:val="24"/>
              </w:rPr>
              <w:t>человеческой жизни, создание комфортных и безопасных</w:t>
            </w:r>
          </w:p>
          <w:p>
            <w:pPr>
              <w:pStyle w:val="Style171"/>
              <w:widowControl/>
              <w:jc w:val="left"/>
              <w:rPr/>
            </w:pPr>
            <w:r>
              <w:rPr>
                <w:rStyle w:val="FontStyle101"/>
                <w:b/>
                <w:color w:val="000000"/>
                <w:sz w:val="24"/>
                <w:szCs w:val="24"/>
              </w:rPr>
              <w:t>условий проживания населения, ведения хозяйства, развит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b/>
                <w:color w:val="000000"/>
                <w:sz w:val="24"/>
                <w:szCs w:val="24"/>
              </w:rPr>
              <w:t>системы защиты прав потребителе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оприятий по выполнению программ улучшения условий и охраны труд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Аттестация рабочих мест по условиям труда в крупных и средних предприятиях и организациях города  практически завершена.      Более 80% работников, занятых на рабочих местах,  осуществляют свою деятельность в условиях отвечающим санитарно гигиеническим требованиям.       </w:t>
            </w:r>
          </w:p>
          <w:p>
            <w:pPr>
              <w:pStyle w:val="FR2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В подавляющем большинстве предприятий и организаций заключены трудовые договора, регулирующие трудовые, социально экономические и профессиональные отношения между работниками и работодателями на основе согласования взаимных интересов сторон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Ведущий специалист-эксперт в сфере трудовых отношений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Участие в реализации государственной программы Курской области «Воспроизводство и использование природных ресурсов, охрана окружающей среды в Курской области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муниципальное образование не принимало участие </w:t>
            </w:r>
            <w:r>
              <w:rPr>
                <w:rStyle w:val="FontStyle101"/>
                <w:color w:val="000000"/>
                <w:sz w:val="24"/>
                <w:szCs w:val="24"/>
              </w:rPr>
              <w:t xml:space="preserve"> в реализации государственной программы Курской области «Воспроизводство и использование природных ресурсов, охрана окружающей среды в Курской област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Отдел ЖКХ</w:t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2.7. Увеличение доходов и оптимизация расходов бюджета муниципального образова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Увеличение доходов и совершенствование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формирования местного бюдже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pacing w:lineRule="auto" w:line="24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Увеличение доходной части бюджета за счет повышения эффективности работы предприятий, малого бизнеса и малых форм хозяйствования и сокращение доли безвозмездных и безвозвратных перечислений из областного бюджета в общих дохода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города Льгова в 2021 году составили 741 млн.руб. это на 43% больше, чем доходы предыдущего года.     Увеличение произошло за счет роста безвозмездных поступлений, а также роста собственных дохо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обственных доходов (налоговые и неналоговые доходы) в общем объеме доходов бюджета составляет 19%. В 2021 году поступило 143,7 млн. руб. собственных доходов, что на 22 млн.руб. или на 18% больше поступлений прошлого года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Управление финансов администрации г.Льгова</w:t>
            </w:r>
          </w:p>
        </w:tc>
      </w:tr>
      <w:tr>
        <w:trPr/>
        <w:tc>
          <w:tcPr>
            <w:tcW w:w="1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92"/>
                <w:color w:val="000000"/>
                <w:sz w:val="28"/>
                <w:szCs w:val="28"/>
              </w:rPr>
              <w:t>Задача 2.8. Развитие гражданского общества</w:t>
            </w:r>
          </w:p>
        </w:tc>
      </w:tr>
      <w:tr>
        <w:trPr>
          <w:trHeight w:val="1932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widowControl/>
              <w:jc w:val="left"/>
              <w:rPr/>
            </w:pPr>
            <w:r>
              <w:rPr>
                <w:rStyle w:val="FontStyle93"/>
                <w:color w:val="000000"/>
                <w:sz w:val="24"/>
                <w:szCs w:val="24"/>
              </w:rPr>
              <w:t>Содействие появлению и укреплен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93"/>
                <w:color w:val="000000"/>
                <w:sz w:val="24"/>
                <w:szCs w:val="24"/>
              </w:rPr>
              <w:t>институтов гражданского обществ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ind w:left="5" w:hanging="5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Реализация мероприятий административной реформы,  программ развития механизмов участия населения в осуществлении местного самоуправления и активизации самоорганизации граждан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30г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направлениями в решении проблемных вопросов, поднятых в обращениях городского населения, принятии нормативных правовых актов остаются осуществление проектного управления деятельностью Администрации города Льгова, участие жителей в реализации проекта «Народный бюджет», создание территориального общественного самоуправления (ТОС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роде создано 11 ТОС с охватом населения 1422 человек. По итогам областного ежегодного конкурса «Лучшее территориальное общественное самоуправление» ТОС улицы Ким отмечено призовым местом.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01"/>
                <w:color w:val="000000"/>
                <w:sz w:val="24"/>
                <w:szCs w:val="24"/>
              </w:rPr>
              <w:t>Управление делами, Льговский Городской Совет депутатов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right="5" w:hanging="0"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Активизация работы представительной и исполнительной ветвей власти со средствами массовой информации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правовые акты, деятельность муниципального образования освещаются  в газете «Льговские новости» и размещаются на сайте муниципального образования «Город Льгов» Курской области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01"/>
                <w:color w:val="000000"/>
                <w:sz w:val="24"/>
                <w:szCs w:val="24"/>
              </w:rPr>
              <w:t>Обеспечение эффективного диалога между представителями власти, жителями муниципального образован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проводится личный прием граждан Главой города и его заместител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марте Глава города отчитывается перед депутами Льговского Городского Совета о проделанной работе.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nos">
    <w:altName w:val="Times New Roma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99">
    <w:name w:val="Font Style99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2">
    <w:name w:val="s2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i/>
      <w:color w:val="000000"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100" w:after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71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0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15:00Z</dcterms:created>
  <dc:creator>Асеева</dc:creator>
  <dc:description/>
  <cp:keywords/>
  <dc:language>en-US</dc:language>
  <cp:lastModifiedBy>Асеева</cp:lastModifiedBy>
  <cp:lastPrinted>2022-09-20T14:18:00Z</cp:lastPrinted>
  <dcterms:modified xsi:type="dcterms:W3CDTF">2022-09-20T11:21:00Z</dcterms:modified>
  <cp:revision>66</cp:revision>
  <dc:subject/>
  <dc:title/>
</cp:coreProperties>
</file>